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ОТДЕЛ ОБРАЗОВАНИЯ АДМИНИСТРАЦИИ АНДРОП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jc w:val="both"/>
        <w:rPr/>
      </w:pPr>
      <w:r>
        <w:rPr>
          <w:sz w:val="28"/>
          <w:szCs w:val="28"/>
        </w:rPr>
        <w:t>от 17 января  2014 года</w:t>
        <w:tab/>
        <w:tab/>
        <w:t xml:space="preserve">  №  35-пр</w:t>
        <w:tab/>
        <w:tab/>
        <w:tab/>
        <w:t xml:space="preserve">       с. Курс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ставе жюри Всеросси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а «Учитель года России -2014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риказа отдела образования администрации Андроповского муниципального района Ставропольского края «О муниципальном этапе Всероссийского конкурса «Учитель года России – 2014» и решения заседания оргкомитета районного этапа Конкурса (протокол № 1 от 15 января 2014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состав жюри на 27, 28 января 2014 года (мастер класс, учебное занятие и его самоанализ, защита опыта работы), приложение 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жюри на 30 января 2014 года (классный час, родительское собрание), приложение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уководителям образовательных учреждений обеспечить участие членов жюри в его рабо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Савиной И.Г. (дир.СОШ №1 с.Курсавка), Одинцовой Н.Г. (дир.СОШ №5 с.Водораздел), Крапивко Д.А. (дир.СОШ №12 с.Куршава) на период своего отсутствия назначить и.о. директ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риказ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отдела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ндроп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К                                                        Н.И.Лют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к приказ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а образования ААМР 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5-пр от 17.01.201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юри муниципального этапа Всероссийск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читель года России-201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,28 янва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ютая Н.И.,</w:t>
      </w:r>
      <w:r>
        <w:rPr>
          <w:sz w:val="28"/>
          <w:szCs w:val="28"/>
        </w:rPr>
        <w:t xml:space="preserve"> руководитель отдела образования администрации Андроповского муниципального района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ужникова А.Н.,</w:t>
      </w:r>
      <w:r>
        <w:rPr>
          <w:sz w:val="28"/>
          <w:szCs w:val="28"/>
        </w:rPr>
        <w:t xml:space="preserve"> заместитель руководителя отдела образования администрации Андроповского муниципального района, сопредседа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нилова Т.А.,</w:t>
      </w:r>
      <w:r>
        <w:rPr>
          <w:sz w:val="28"/>
          <w:szCs w:val="28"/>
        </w:rPr>
        <w:t xml:space="preserve"> директор МКУ «АМЦСО», секре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жюр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динцова Н.Г.,</w:t>
      </w:r>
      <w:r>
        <w:rPr>
          <w:sz w:val="28"/>
          <w:szCs w:val="28"/>
        </w:rPr>
        <w:t xml:space="preserve"> председатель Андроповской районной организации профсоюза работников народного образования и науки РФ, директор МКОУ СОШ № 5 с.Водоразде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рохина С.Д.,</w:t>
      </w:r>
      <w:r>
        <w:rPr>
          <w:sz w:val="28"/>
          <w:szCs w:val="28"/>
        </w:rPr>
        <w:t xml:space="preserve"> учитель начальных классов МБОУ СОШ № 2 ст.Воровсколесская, победитель районного конкурса «Учитель года России-1991 год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убинина Л.В.,</w:t>
      </w:r>
      <w:r>
        <w:rPr>
          <w:sz w:val="28"/>
          <w:szCs w:val="28"/>
        </w:rPr>
        <w:t xml:space="preserve"> учитель английского языка МБОУ СОШ № 14 с.Курсавка, руководитель районного методического объединения учителей иностранн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гирбеков Ф.З.,</w:t>
      </w:r>
      <w:r>
        <w:rPr>
          <w:sz w:val="28"/>
          <w:szCs w:val="28"/>
        </w:rPr>
        <w:t xml:space="preserve"> преподаватель-организатор ОБЖ МКОУ СОШ № 3 с.Красноярское, руководитель районного методического объединения преподавателей-организаторов ОБЖ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вина И.Г.,</w:t>
      </w:r>
      <w:r>
        <w:rPr>
          <w:sz w:val="28"/>
          <w:szCs w:val="28"/>
        </w:rPr>
        <w:t xml:space="preserve"> директор МБОУ СОШ №1 с.Курсавка, учитель начальных классов, руководитель районного методического объединения учителей начальных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ласян Л.В.,</w:t>
      </w:r>
      <w:r>
        <w:rPr>
          <w:sz w:val="28"/>
          <w:szCs w:val="28"/>
        </w:rPr>
        <w:t xml:space="preserve"> учитель истории и обществознания МБОУ СОШ № 1 с.Курсавка, руководитель районного методического объединения учителей истории и обществозн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бедь Е.В.,</w:t>
      </w:r>
      <w:r>
        <w:rPr>
          <w:sz w:val="28"/>
          <w:szCs w:val="28"/>
        </w:rPr>
        <w:t xml:space="preserve"> заместитель директора МБОУ ДОД ДЮСШ с.Курсав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пивко Д.А.,</w:t>
      </w:r>
      <w:r>
        <w:rPr>
          <w:sz w:val="28"/>
          <w:szCs w:val="28"/>
        </w:rPr>
        <w:t xml:space="preserve"> директор МКОУ СОШ №12 с.Куршава, учитель географии, руководитель районного методического объединения учителей географ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2 к приказ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а образования ААМР С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5-пр от 17.01.201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юри муниципального этапа Всероссийск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читель года России-201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янва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вошей Л.В.,</w:t>
      </w:r>
      <w:r>
        <w:rPr>
          <w:sz w:val="28"/>
          <w:szCs w:val="28"/>
        </w:rPr>
        <w:t xml:space="preserve"> учитель математики МКОУ СОШ №7 с.Янкуль, руководитель районного методического объединения классных руководителей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ндриченко И.В.,</w:t>
      </w:r>
      <w:r>
        <w:rPr>
          <w:sz w:val="28"/>
          <w:szCs w:val="28"/>
        </w:rPr>
        <w:t xml:space="preserve"> учитель истории и обществознания МБОУ СОШ №11 с.Солуно-Дмитриевское, победитель районного этапа Всероссийского конкурса «Воспитать челове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итникова Т.В.,</w:t>
      </w:r>
      <w:r>
        <w:rPr>
          <w:sz w:val="28"/>
          <w:szCs w:val="28"/>
        </w:rPr>
        <w:t xml:space="preserve"> заместитель директора по воспитательной работе МБОУ СОШ № 14 с.Курсав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Шкарбаненко Е.Г.,</w:t>
      </w:r>
      <w:r>
        <w:rPr>
          <w:sz w:val="28"/>
          <w:szCs w:val="28"/>
        </w:rPr>
        <w:t xml:space="preserve"> заместитель директора по воспитательной работе МКОУ СОШ № 5 с.Водоразде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уб А.А.,</w:t>
      </w:r>
      <w:r>
        <w:rPr>
          <w:sz w:val="28"/>
          <w:szCs w:val="28"/>
        </w:rPr>
        <w:t xml:space="preserve"> заместитель директора по воспитательной работе МКОУ СОШ № 9 с.Сул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52:00Z</dcterms:created>
  <dc:creator>Sekretar'</dc:creator>
  <dc:description/>
  <cp:keywords/>
  <dc:language>en-US</dc:language>
  <cp:lastModifiedBy>user</cp:lastModifiedBy>
  <cp:lastPrinted>2014-01-19T09:46:00Z</cp:lastPrinted>
  <dcterms:modified xsi:type="dcterms:W3CDTF">2014-01-20T12:56:00Z</dcterms:modified>
  <cp:revision>10</cp:revision>
  <dc:subject/>
  <dc:title>ОТДЕЛ ОБРАЗОВАНИЯ АДМИНИСТРАЦИИ АНДРОПОВСКОГО МУНИЦИПАЛЬНОГО РАЙОНА СТАВРОПОЛЬСКОГО КРАЯ</dc:title>
</cp:coreProperties>
</file>